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 ПОСЕЛЕНИЕ  ОСТРОВНО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вадцатая внеочередная сессия четвертого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6» мая 2022 года   №1                                                                                с. Остров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>
          <w:trHeight w:val="394" w:hRule="atLeast"/>
        </w:trPr>
        <w:tc>
          <w:tcPr>
            <w:tcW w:w="5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годового отчета об исполнении бюджета сельского поселения Островное за 2021 го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от 31.07.1998 года № 145-ФЗ, Уставом муниципального образования сельское поселение Островное, Положением о бюджетном процессе в муниципальном образовании сельское поселение Островное, Совет депутатов муниципального образования сельское поселение Островное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РЕШИЛ: 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годовой отчет об исполнении бюджета сельского поселения Островное за 2021 год по доходам в сумме 4 286,1 тыс. рублей (приложение 1), по расходам в сумме 4 302,8 тыс. рублей, с превышением расходов над доходами в сумме 16,7 тыс. рублей (дефицит), остаток бюджетных средств на 1 января 2022 года – 12,1 тыс. рублей и основные показател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  <w:r>
        <w:rPr/>
        <w:t xml:space="preserve"> </w:t>
      </w:r>
      <w:r>
        <w:rPr>
          <w:sz w:val="26"/>
          <w:szCs w:val="26"/>
        </w:rPr>
        <w:t>Ведомственная структура расходов бюджета сельского поселения Островное на 2021 год согласно приложению 2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2.</w:t>
        <w:tab/>
        <w:t xml:space="preserve"> </w:t>
        <w:tab/>
        <w:t>Распределение бюджетных ассигнований бюджета на 2021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 согласно приложению 3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 xml:space="preserve"> Распределение бюджетных ассигнований бюджета на 2021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согласно приложению 4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  <w:tab/>
        <w:t>Источники внутреннего финансирования дефицита бюджета сельского поселения Островное за 2021</w:t>
      </w:r>
      <w:r>
        <w:rPr/>
        <w:t xml:space="preserve"> </w:t>
      </w:r>
      <w:r>
        <w:rPr>
          <w:sz w:val="26"/>
          <w:szCs w:val="26"/>
        </w:rPr>
        <w:t>(включая перечень статей и видов источников финансирования дефицита бюджетов) год согласно приложению 5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5.</w:t>
        <w:tab/>
        <w:t>Распределение иных межбюджетных трансфертов,</w:t>
      </w:r>
      <w:r>
        <w:rPr/>
        <w:t xml:space="preserve"> </w:t>
      </w:r>
      <w:r>
        <w:rPr>
          <w:sz w:val="26"/>
          <w:szCs w:val="26"/>
        </w:rPr>
        <w:t>передаваемых в бюджет муниципального района из бюджета сельского поселения Островное на осуществление части полномочий по решению вопросов местного значения на 2021 год согласно приложению 6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И. о. Главы  муниципального образования</w:t>
      </w:r>
    </w:p>
    <w:p>
      <w:pPr>
        <w:pStyle w:val="Normal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сельское поселение Островное                                                                           О.В. Авчо</w:t>
      </w:r>
    </w:p>
    <w:p>
      <w:pPr>
        <w:pStyle w:val="Normal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3:34:00Z</dcterms:created>
  <dc:creator>***</dc:creator>
  <dc:description/>
  <cp:keywords/>
  <dc:language>en-US</dc:language>
  <cp:lastModifiedBy>PC 312</cp:lastModifiedBy>
  <cp:lastPrinted>2017-03-13T15:55:00Z</cp:lastPrinted>
  <dcterms:modified xsi:type="dcterms:W3CDTF">2022-05-20T06:48:00Z</dcterms:modified>
  <cp:revision>19</cp:revision>
  <dc:subject/>
  <dc:title> </dc:title>
</cp:coreProperties>
</file>